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06.12.2017                                                                                                            № 20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Председатель </w:t>
      </w:r>
      <w:r>
        <w:rPr>
          <w:sz w:val="27"/>
          <w:szCs w:val="27"/>
        </w:rPr>
        <w:t>– О.Г. Зверева</w:t>
      </w:r>
    </w:p>
    <w:p>
      <w:pPr>
        <w:pStyle w:val="Normal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Т.В. Крапивина</w:t>
      </w:r>
    </w:p>
    <w:p>
      <w:pPr>
        <w:pStyle w:val="Normal"/>
        <w:spacing w:lineRule="auto" w:line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Н.В. Камышанова</w:t>
      </w:r>
    </w:p>
    <w:p>
      <w:pPr>
        <w:pStyle w:val="Normal"/>
        <w:spacing w:lineRule="auto" w:line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Присутствовали: </w:t>
      </w:r>
      <w:r>
        <w:rPr>
          <w:color w:val="000000"/>
          <w:sz w:val="27"/>
          <w:szCs w:val="27"/>
        </w:rPr>
        <w:t>Свиридов А.А., Белунина Г.Г., Иванов И.А., Меркулова О.А., Степанищева О.В., Турасова Л.А. </w:t>
      </w:r>
    </w:p>
    <w:p>
      <w:pPr>
        <w:pStyle w:val="Normal"/>
        <w:spacing w:lineRule="auto" w:line="1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ронникова О.А. – 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латорцева Е.И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производственных программ МУП МО «Черноярский район» «ЧКХ»</w:t>
      </w:r>
      <w:r>
        <w:rPr>
          <w:b/>
          <w:bCs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>(ОГРН 1163025053575) в сфере холодного водоснабжения и водоотведения на 2018-2020 го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латорцевой Е.И.</w:t>
      </w:r>
    </w:p>
    <w:p>
      <w:pPr>
        <w:pStyle w:val="Normal"/>
        <w:numPr>
          <w:ilvl w:val="0"/>
          <w:numId w:val="0"/>
        </w:numPr>
        <w:spacing w:lineRule="auto" w:line="120"/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латорцеву Е.И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</w:t>
      </w:r>
      <w:r>
        <w:rPr>
          <w:bCs/>
          <w:sz w:val="27"/>
          <w:szCs w:val="27"/>
        </w:rPr>
        <w:t>МУП МО «Черноярский район» «ЧКХ»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(ОГРН 1163025053575) </w:t>
      </w:r>
      <w:r>
        <w:rPr>
          <w:sz w:val="27"/>
          <w:szCs w:val="27"/>
        </w:rPr>
        <w:t xml:space="preserve">в сфере холодного водоснабжения и водоотведения на 2018-2020 годы, предложила утвердить производственные программы </w:t>
      </w:r>
      <w:r>
        <w:rPr>
          <w:bCs/>
          <w:sz w:val="27"/>
          <w:szCs w:val="27"/>
        </w:rPr>
        <w:t>МУП МО «Черноярский район» «ЧКХ»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(ОГРН 1163025053575) </w:t>
      </w:r>
      <w:r>
        <w:rPr>
          <w:sz w:val="27"/>
          <w:szCs w:val="27"/>
        </w:rPr>
        <w:t xml:space="preserve">в сфере холодного водоснабжения и водоотведения на 2018-2020 годы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</w:t>
      </w:r>
      <w:r>
        <w:rPr>
          <w:color w:val="000000"/>
          <w:sz w:val="27"/>
          <w:szCs w:val="27"/>
        </w:rPr>
        <w:t xml:space="preserve"> отдела товарных рынков и естественных монополий управления Федеральной антимонопольной службы по Астраханской области </w:t>
      </w:r>
      <w:r>
        <w:rPr>
          <w:sz w:val="27"/>
          <w:szCs w:val="27"/>
        </w:rPr>
        <w:t>Иванова И.А. не поступало.</w:t>
      </w:r>
    </w:p>
    <w:p>
      <w:pPr>
        <w:pStyle w:val="Normal"/>
        <w:spacing w:lineRule="auto" w:line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Зверева О.Г.</w:t>
      </w:r>
      <w:r>
        <w:rPr>
          <w:sz w:val="27"/>
          <w:szCs w:val="27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 641, и оценки доступности для абонентов тарифов на техническую, питьевую воду и водоотведение </w:t>
      </w:r>
      <w:r>
        <w:rPr>
          <w:bCs/>
          <w:sz w:val="27"/>
          <w:szCs w:val="27"/>
        </w:rPr>
        <w:t>МУП МО «Черноярский район» «ЧКХ»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(ОГРН 1163025053575), </w:t>
      </w:r>
      <w:r>
        <w:rPr>
          <w:sz w:val="27"/>
          <w:szCs w:val="27"/>
        </w:rPr>
        <w:t>учтенных при формировании производственных программ и провести голосовани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spacing w:lineRule="auto" w:line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ConsPlus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прилагаемые: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- производственную программу МУП МО «Черноярский район» «ЧКХ» (ОГРН 1163025053575) в сфере холодного водоснабжения (питьевая вода) по централизованной системе водоснабжения, расположенной на территории с. Ушаковка Астраханской области, на 2018-2020 годы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 xml:space="preserve">- производственную программу МУП МО «Черноярский район» «ЧКХ» (ОГРН 1163025053575) в сфере холодного водоснабжения (техническая вода) по централизованной системе водоснабжения, расположенной на территории с. Солодники Астраханской области, на 2018-2020 годы; 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- производственную программу МУП МО «Черноярский район» «ЧКХ» (ОГРН 1163025053575) в сфере водоотведения по централизованной системе водоотведения, расположенной на территории с. Ушаковка Астраханской области, на 2018-2020 годы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Внести в распоряжение службы по тарифам Астраханской области от 18.08.2017 № 75 «Об утверждении производственных программ МУП МО «Черноярский район» «ЧКХ» (ОГРН 1163025053575) в сфере холодного водоснабжения и водоотведения» следующие измене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ункт 1 распоряжения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- производственную </w:t>
      </w:r>
      <w:hyperlink r:id="rId2">
        <w:r>
          <w:rPr>
            <w:rStyle w:val="InternetLink"/>
            <w:color w:val="0000FF"/>
            <w:sz w:val="27"/>
            <w:szCs w:val="27"/>
            <w:u w:val="single"/>
          </w:rPr>
          <w:t>программу</w:t>
        </w:r>
      </w:hyperlink>
      <w:r>
        <w:rPr>
          <w:sz w:val="27"/>
          <w:szCs w:val="27"/>
        </w:rPr>
        <w:t xml:space="preserve"> МУП МО «Черноярский район» «ЧКХ» (ОГРН 1163025053575) в сфере холодного водоснабжения (техническая вода) по централизованной системе водоснабжения, расположенной на территории с. Солодники Астраханской области, на период с 01.10.2017 по 31.12.2017, утвержденную распоряжением, признать утратившей силу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- производственную </w:t>
      </w:r>
      <w:hyperlink r:id="rId3">
        <w:r>
          <w:rPr>
            <w:rStyle w:val="InternetLink"/>
            <w:color w:val="0000FF"/>
            <w:sz w:val="27"/>
            <w:szCs w:val="27"/>
            <w:u w:val="single"/>
          </w:rPr>
          <w:t>программу</w:t>
        </w:r>
      </w:hyperlink>
      <w:r>
        <w:rPr>
          <w:sz w:val="27"/>
          <w:szCs w:val="27"/>
        </w:rPr>
        <w:t xml:space="preserve"> МУП МО «Черноярский район» «ЧКХ» (ОГРН 1163025053575) в сфере холодного водоснабжения (питьевая вода) по централизованной системе водоснабжения, расположенной на территории с. Ушаковка Астраханской области, на период с 01.10.2017 по 31.12.2017, утвержденную распоряжением, признать утратившей силу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- производственную </w:t>
      </w:r>
      <w:hyperlink r:id="rId4">
        <w:r>
          <w:rPr>
            <w:rStyle w:val="InternetLink"/>
            <w:color w:val="0000FF"/>
            <w:sz w:val="27"/>
            <w:szCs w:val="27"/>
            <w:u w:val="single"/>
          </w:rPr>
          <w:t>программу</w:t>
        </w:r>
      </w:hyperlink>
      <w:r>
        <w:rPr>
          <w:sz w:val="27"/>
          <w:szCs w:val="27"/>
        </w:rPr>
        <w:t xml:space="preserve"> МУП МО «Черноярский район» «ЧКХ» (ОГРН 1163025053575) в сфере водоотведения по централизованной системе водоотведения, расположенной на территории с. Ушаковка Астраханской области, на период с 01.10.2017 по 31.12.2017, утвержденную распоряжением, признать утратившей силу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pravo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astrob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В течение семи рабочих дней со дня подписания направить копию распоряжения и копию настоящего протокола в МУП МО «Черноярский район» «ЧКХ» (ОГРН 1163025053575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7"/>
          <w:szCs w:val="27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3.4. </w:t>
      </w:r>
      <w:bookmarkStart w:id="0" w:name="sub_46"/>
      <w:r>
        <w:rPr>
          <w:sz w:val="27"/>
          <w:szCs w:val="27"/>
        </w:rPr>
        <w:t>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0"/>
      <w:r>
        <w:rPr>
          <w:sz w:val="27"/>
          <w:szCs w:val="27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5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astrtarif.ru</w:t>
        </w:r>
      </w:hyperlink>
      <w:r>
        <w:rPr>
          <w:sz w:val="27"/>
          <w:szCs w:val="27"/>
        </w:rPr>
        <w:t>).</w:t>
      </w:r>
    </w:p>
    <w:p>
      <w:pPr>
        <w:pStyle w:val="Normal"/>
        <w:widowControl w:val="false"/>
        <w:autoSpaceDE w:val="false"/>
        <w:ind w:right="3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3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26"/>
        <w:gridCol w:w="2793"/>
      </w:tblGrid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В. Крапивин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.Г. Белунина 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В. Камышано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709" w:gutter="0" w:header="567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1"/>
    <w:basedOn w:val="12"/>
    <w:qFormat/>
    <w:pPr>
      <w:jc w:val="both"/>
    </w:pPr>
    <w:rPr>
      <w:b/>
      <w:i/>
      <w:sz w:val="28"/>
    </w:rPr>
  </w:style>
  <w:style w:type="paragraph" w:styleId="22">
    <w:name w:val="Основной текст2"/>
    <w:basedOn w:val="Normal"/>
    <w:qFormat/>
    <w:pPr>
      <w:jc w:val="both"/>
    </w:pPr>
    <w:rPr>
      <w:b/>
      <w:i/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9CA38BF6AFE6418C3617A62046AEE08779A535BCA8088EFE70C63481BEB3436AA5CD3DF0E6294572D94H5X9M" TargetMode="External"/><Relationship Id="rId3" Type="http://schemas.openxmlformats.org/officeDocument/2006/relationships/hyperlink" Target="consultantplus://offline/ref=7B32E2464D99E422154510F9016F775E8E62D5F156DFAC35FF9C2F70AC374B8DC151FE0F73A7F253A20F00uDYCM" TargetMode="External"/><Relationship Id="rId4" Type="http://schemas.openxmlformats.org/officeDocument/2006/relationships/hyperlink" Target="consultantplus://offline/ref=AFDD1C58868897AE91E73F9333A0F7A15580C594DA8E33955FC75D97D6926ABB393F89710B14457AD83A86iDbEM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3:00Z</dcterms:created>
  <dc:creator>Катя</dc:creator>
  <dc:description/>
  <cp:keywords/>
  <dc:language>en-US</dc:language>
  <cp:lastModifiedBy>Алаторцева Еваткрина Ивановна</cp:lastModifiedBy>
  <cp:lastPrinted>2017-12-11T13:58:00Z</cp:lastPrinted>
  <dcterms:modified xsi:type="dcterms:W3CDTF">2017-12-11T09:59:00Z</dcterms:modified>
  <cp:revision>87</cp:revision>
  <dc:subject/>
  <dc:title>СЛУЖБА ПО ТАРИФАМ АСТРАХАНСКОЙ ОБЛАСТИ</dc:title>
</cp:coreProperties>
</file>